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pPr>
      <w:r>
        <w:rPr/>
        <w:t xml:space="preserve">Michele Ferrucci </w:t>
      </w:r>
    </w:p>
    <w:p>
      <w:pPr>
        <w:pStyle w:val="NormalWeb"/>
        <w:spacing w:lineRule="auto" w:line="480"/>
        <w:rPr/>
      </w:pPr>
      <w:r>
        <w:rPr/>
        <w:t>English 063</w:t>
      </w:r>
    </w:p>
    <w:p>
      <w:pPr>
        <w:pStyle w:val="NormalWeb"/>
        <w:spacing w:lineRule="auto" w:line="480"/>
        <w:rPr/>
      </w:pPr>
      <w:r>
        <w:rPr/>
        <w:t>Mr. Turtola</w:t>
      </w:r>
    </w:p>
    <w:p>
      <w:pPr>
        <w:pStyle w:val="NormalWeb"/>
        <w:spacing w:lineRule="auto" w:line="480"/>
        <w:rPr/>
      </w:pPr>
      <w:r>
        <w:rPr/>
        <w:t>November 18, 2008</w:t>
      </w:r>
    </w:p>
    <w:p>
      <w:pPr>
        <w:pStyle w:val="NormalWeb"/>
        <w:spacing w:lineRule="auto" w:line="480"/>
        <w:jc w:val="center"/>
        <w:rPr/>
      </w:pPr>
      <w:r>
        <w:rPr/>
        <w:t>Lack of Insurance Coverage and Treatment for the Addicts</w:t>
      </w:r>
    </w:p>
    <w:p>
      <w:pPr>
        <w:pStyle w:val="NormalWeb"/>
        <w:spacing w:lineRule="auto" w:line="480"/>
        <w:ind w:firstLine="720"/>
        <w:rPr/>
      </w:pPr>
      <w:r>
        <w:rPr/>
        <w:t>Drug addiction is a serious condition that affects many American citizens no matter your background or lifestyle.  If a drug addict wants to get treatment there are not that many treatment centers because of the lack of insurance coverage.  Without any type of insurance this would negatively affect our society, by the addicts not receiving help.  Addicts need long term care, rather then set time and money limits on their rehabilitation options.   Jail, institutions, and death are the alternatives for the addicts who can not receive or afford quality treatment</w:t>
      </w:r>
      <w:r>
        <w:rPr>
          <w:b/>
          <w:bCs/>
        </w:rPr>
        <w:t xml:space="preserve">. </w:t>
      </w:r>
      <w:r>
        <w:rPr/>
        <w:t xml:space="preserve"> In society, drug treatment programs and rehabilitation centers are hard to find, and sometimes even harder to pay.</w:t>
      </w:r>
    </w:p>
    <w:p>
      <w:pPr>
        <w:pStyle w:val="NormalWeb"/>
        <w:spacing w:lineRule="auto" w:line="480"/>
        <w:ind w:firstLine="720"/>
        <w:rPr/>
      </w:pPr>
      <w:r>
        <w:rPr/>
        <w:t xml:space="preserve">It is hard to get addicts into a program because of the limited financial resources.  With the current state of our economy, funding has been cut back programs that were put in place to help addict’s live more productive lives.  In the past, addicts were able to go to the state to get help, and are now being turned away because of limited amount of money or medical available.  This increases the probability that the addict will return to the streets and their old habits, which could then lead to crime.  Furthermore, any type of felony conviction disqualifies them from having any financial benefits, which can continue the cycle of addiction.  </w:t>
      </w:r>
    </w:p>
    <w:p>
      <w:pPr>
        <w:pStyle w:val="NormalWeb"/>
        <w:spacing w:lineRule="auto" w:line="480"/>
        <w:ind w:firstLine="720"/>
        <w:rPr/>
      </w:pPr>
      <w:r>
        <w:rPr/>
        <w:t xml:space="preserve">Once the legislation is passed that would require insurance companies to provide health insurance treatment for drug addicts. They would recognize the advantages that would come to our society by addicts being treated and able to lead productive lives.  Treatment not only can reduce the $165.5 billion tab in economic costs associated with alcohol and other drug problems, but it can also keep families intact and mean fewer fatal tragedies and less violent crimes. Because of the lack of health coverage available to addicts each year there are more deaths and violence from substance abuse.  According to Michelle Johnson "Substance abuse doesn't just hurt the abuser.  Its effects echo throughout our communities, resulting in crime, unemployment, unsafe streets, and lost neighborhoods."   This serious problem could be prevented if there were more government assisted health programs in place.  Illicit drugs place an enormous burden on society. </w:t>
      </w:r>
    </w:p>
    <w:p>
      <w:pPr>
        <w:pStyle w:val="NormalWeb"/>
        <w:spacing w:lineRule="auto" w:line="480"/>
        <w:ind w:firstLine="720"/>
        <w:rPr/>
      </w:pPr>
      <w:r>
        <w:rPr/>
        <w:t>Many families each year are suddenly faced with the reality that one of their loved ones has a drug problem.  In a common example, there was this twenty-two year-old girl who was an addict.  Her parents firmly believed that it would be easy just to send her to a place where she would receive the help she needed to recover from her addiction.  The father and mother went to bed at night thinking that they would find a counselor, treatment center or therapist that specialized in addiction and would work out a payment plan.  The family of this young girl was wrong. After several months of trying to get affordable treatment the father and mother soon discovered it was not as easy as they had thought it would be. Waiting to get covered by their insurance company, two police officers showed up at their door to tell them that their daughter had overdosed and was dead.</w:t>
      </w:r>
    </w:p>
    <w:p>
      <w:pPr>
        <w:pStyle w:val="NormalWeb"/>
        <w:spacing w:lineRule="auto" w:line="480"/>
        <w:ind w:firstLine="720"/>
        <w:rPr/>
      </w:pPr>
      <w:r>
        <w:rPr/>
        <w:t xml:space="preserve">The reality for most is that the drug facilities are not either prepared or funded to accommodate the many addicts that are ready for recovery.  Sadly many, who are waiting for treatment, end up in the same situation as the young girl mentioned in the story above. “There is a false sense in the public that treatment is one phone call away," says Mike Gimbel, former director of substance abuse and education and prevention at Baltimore's Shepard Pratt Health System.  For many addicts that has no assets and are already in the system such as jail has a much better chance of transferring into treatment because of prison-related programs. Part of their condition of parole or probation is to go into a rehab facility and complete the program before entering into a half way house.  If you’re an addict and have insurance you are less likely to get into a program and get the complete treatment that is needed for recovery. </w:t>
      </w:r>
    </w:p>
    <w:p>
      <w:pPr>
        <w:pStyle w:val="NormalWeb"/>
        <w:spacing w:lineRule="auto" w:line="480"/>
        <w:ind w:firstLine="720"/>
        <w:rPr/>
      </w:pPr>
      <w:r>
        <w:rPr/>
        <w:t xml:space="preserve">  </w:t>
      </w:r>
      <w:r>
        <w:rPr/>
        <w:t>Another problem that prevents addicts from getting the treatment they need is that they are often misdiagnosed and placed into facilities meant to treat mental health problems.  The insurance companies need to separate insurance coverage for addicts to be placed in long term treatment facilities, not just in mental hospitals.  Drug addiction is a chronic disorder that needs to be fully treated, or often many relapses will occur because of the lack of long-term treatment.  For many it is a long-term process that involves many interventions and attempts at abstinence.  Insurance companies often do not cover continuing care to maintain change behavior, support health living and monitor the addict so less relapses occur.  If insurance supported the patient with long-term and after-care treatment the patient would less likely to relapse and be more likely to obtain sobriety.  Millions of Americans who suffer from mental illness or addiction find it hard to afford treatment.</w:t>
      </w:r>
    </w:p>
    <w:p>
      <w:pPr>
        <w:pStyle w:val="NormalWeb"/>
        <w:spacing w:lineRule="auto" w:line="480"/>
        <w:ind w:firstLine="720"/>
        <w:rPr/>
      </w:pPr>
      <w:r>
        <w:rPr/>
        <w:t>It is sad that insurance companies have failed to educate the public as to the funding that is needed for drug rehabs and after care.  There should be a common goal to raise the level of patient care by establishing and maintaining professional standards leading to optimal treatment.  They are more are concerned with making money while the government is concerned with making cuts in areas where it is highly necessary. The old saying “pennywise, dollar foolish” seems to apply when the government and insurance companies would rather the addict keep re-entering jails and institutions over and over again instead of paying for the treatment and follow-up for the patient. The addict would have a better chance at recovery if the required treatment for each individual was offered. The insurance companies and the government would be saving money and be able to offer services to more addicts and saving more lives.</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7:56:00Z</dcterms:created>
  <dc:creator>Preferred Customer</dc:creator>
  <dc:description/>
  <cp:keywords/>
  <dc:language>en-US</dc:language>
  <cp:lastModifiedBy>Preferred Customer</cp:lastModifiedBy>
  <dcterms:modified xsi:type="dcterms:W3CDTF">2008-12-15T01:38:00Z</dcterms:modified>
  <cp:revision>9</cp:revision>
  <dc:subject/>
  <dc:title>Michele Ferrucci </dc:title>
</cp:coreProperties>
</file>